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ий тур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имеет такой же цвет как крокод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анд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нд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из представленных предметов не используют художественные гимнастки в своих выступл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ак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р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ан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наливают суп в таре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к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у белого медведя чёр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в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сооружение для спортивных целей, включающее большое поле с беговыми дорожками вокруг и местами для зр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и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ад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зывается руководство по приготовлению кулинарного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рецеп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ывают железные и бумажные. О чем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нь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и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й цвет в радуге расположен между оранжевым и зеле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олет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получится если взять муку, приготовить тесто, добавить начинку, а потом запечь в духов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м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окрас у зайца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ом виде спорта можно получить нока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игурное ка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чем можно приготовить су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ф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стрю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ков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ез чего невозможно сшить пла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г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краски нужно смешать, чтобы получить оранжевый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асный и 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лтый и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ий и 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 называется площадка, для игры в тенн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р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ад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7-08T09:59:00Z</dcterms:modified>
  <cp:revision>123</cp:revision>
  <dc:subject/>
  <dc:title/>
</cp:coreProperties>
</file>